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firstLine="36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430" w:type="dxa"/>
        <w:jc w:val="left"/>
        <w:tblInd w:w="-1085" w:type="dxa"/>
        <w:tblLayout w:type="fixed"/>
        <w:tblCellMar>
          <w:top w:w="0" w:type="dxa"/>
          <w:left w:w="108" w:type="dxa"/>
          <w:bottom w:w="0" w:type="dxa"/>
          <w:right w:w="108" w:type="dxa"/>
        </w:tblCellMar>
      </w:tblPr>
      <w:tblGrid>
        <w:gridCol w:w="2700"/>
        <w:gridCol w:w="4050"/>
        <w:gridCol w:w="1170"/>
        <w:gridCol w:w="351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ovember 28-December 2, 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lity/Inequa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w:t>
            </w:r>
            <w:r>
              <w:rPr>
                <w:rFonts w:cs="Times New Roman" w:ascii="Times New Roman" w:hAnsi="Times New Roman"/>
                <w:b/>
                <w:u w:val="single"/>
              </w:rPr>
              <w:t>X</w:t>
            </w:r>
            <w:r>
              <w:rPr>
                <w:rFonts w:cs="Times New Roman" w:ascii="Times New Roman" w:hAnsi="Times New Roman"/>
                <w:b/>
              </w:rPr>
              <w:t>_______  Schoolnet____</w:t>
            </w:r>
            <w:r>
              <w:rPr>
                <w:rFonts w:cs="Times New Roman" w:ascii="Times New Roman" w:hAnsi="Times New Roman"/>
                <w:b/>
                <w:u w:val="single"/>
              </w:rPr>
              <w:t>X</w:t>
            </w:r>
            <w:r>
              <w:rPr>
                <w:rFonts w:cs="Times New Roman" w:ascii="Times New Roman" w:hAnsi="Times New Roman"/>
                <w:b/>
              </w:rPr>
              <w:t xml:space="preserve">_______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color w:val="FF0000"/>
              </w:rPr>
              <w:t>Priority Standards:</w:t>
            </w:r>
            <w:r>
              <w:rPr>
                <w:rFonts w:cs="Times New Roman" w:ascii="Times New Roman" w:hAnsi="Times New Roman"/>
                <w:b/>
              </w:rPr>
              <w:t xml:space="preserve"> 6RI.6, 6RI.7</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Skills:</w:t>
            </w:r>
            <w:r>
              <w:rPr>
                <w:rFonts w:cs="Times New Roman" w:ascii="Times New Roman" w:hAnsi="Times New Roman"/>
                <w:color w:val="FF0000"/>
              </w:rPr>
              <w:t xml:space="preserve">  Author’s Purpose, Compare/Contra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 xml:space="preserve">Resources: </w:t>
            </w:r>
            <w:r>
              <w:rPr>
                <w:rFonts w:cs="Times New Roman" w:ascii="Times New Roman" w:hAnsi="Times New Roman"/>
                <w:color w:val="FF0000"/>
              </w:rPr>
              <w:t>Smartboards, Educational Websites, Nooks, Lapto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How do different people handle inequality and what does this show about their character?</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What segregates, or separates, people from one another?</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Author’s Purpose in a text.</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Author’s Point of View.</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compare and contrast tex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ctivate background knowledge by asking students if they have ever heard of Jackie Robinson. Explain that he played baseball during a time when discrimination was still allowed.</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The class will read the expository essay “Jackie Robinson: Justice at Last.” (Literature Boo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The class will stop periodically to chunk (students will write down a main idea for each section and write a connection, question, or reaction).</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ole class discussion on why the author would have written this essa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en the story has been read complete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ritten conversation: students will write down two questions they have after reading the story. They will switch papers with a partner. Each partner will write down a response to the question written by the other partner. Partners will switch back and write another response to keep the conversation going. Have partners switch one more time before returning the paper to the original partner.</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Class discussion on some of the questions that students asked and the responses they received from their partner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On the same sheet of paper, students will answer the following questions independently (citing evidences from the text).</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Why did Robinson’s classmates eventually accept him?</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Why did everyone else eventually accept Robinson and the integration of baseball?</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What is the author’s POV of Robinson and the integration of baseball?</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Discuss answers as a clas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fill in the “What I have already learned” section of the Jackie Robinson Compare/Contrast Activit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As a class, read the article, “My interview with Jackie Robinson.”</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complete the “What I learned from the new article” section of their guided not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then switch with a partner. The partner will read what the other person wrote in the “What I learned” section. The partner will then complete the written conversation portion of the guided not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then give papers back to the original person and work together to answer the compare/contrast questions in the guided notes practice.</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Discuss answers as a clas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Collect guided not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Students will watch a video clip on Jackie Robinson:  </w:t>
            </w:r>
            <w:hyperlink r:id="rId2">
              <w:r>
                <w:rPr>
                  <w:rStyle w:val="InternetLink"/>
                  <w:rFonts w:cs="Times New Roman" w:ascii="Times New Roman" w:hAnsi="Times New Roman"/>
                </w:rPr>
                <w:t>https://www.youtube.com/watch?v+DfoVWerv2S8</w:t>
              </w:r>
            </w:hyperlink>
          </w:p>
          <w:p>
            <w:pPr>
              <w:pStyle w:val="Normal"/>
              <w:numPr>
                <w:ilvl w:val="0"/>
                <w:numId w:val="8"/>
              </w:numPr>
              <w:spacing w:lineRule="auto" w:line="240" w:before="0" w:after="0"/>
              <w:rPr/>
            </w:pPr>
            <w:r>
              <w:rPr>
                <w:rFonts w:cs="Times New Roman" w:ascii="Times New Roman" w:hAnsi="Times New Roman"/>
              </w:rPr>
              <w:t>While students are watching the video clip, they will take Guided Notes.</w:t>
            </w:r>
          </w:p>
          <w:p>
            <w:pPr>
              <w:pStyle w:val="Normal"/>
              <w:numPr>
                <w:ilvl w:val="0"/>
                <w:numId w:val="8"/>
              </w:numPr>
              <w:spacing w:lineRule="auto" w:line="240" w:before="0" w:after="0"/>
              <w:rPr/>
            </w:pPr>
            <w:r>
              <w:rPr>
                <w:rFonts w:cs="Times New Roman" w:ascii="Times New Roman" w:hAnsi="Times New Roman"/>
              </w:rPr>
              <w:t>When the clip is over, students will get with a partner and compare notes about what they learned. They will write new information they learned from their partner’s notes in the “My Partner’s Notes” section of the guided notes. Students will then summarize what they learned from the video in their guided not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then work with their partners to answer the compare and contrast questions in the guided not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Discuss answers as a cla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Author’s purpose, integrate, petition, retaliated, sensitivity, defend, no matter, dignity, through it all, paid off, daring, fans of all colors, swarm, brilliant, spiked, determined, rooki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Existenti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Collaboration among various learning levels of students.</w:t>
            </w:r>
          </w:p>
          <w:p>
            <w:pPr>
              <w:pStyle w:val="Normal"/>
              <w:numPr>
                <w:ilvl w:val="0"/>
                <w:numId w:val="2"/>
              </w:numPr>
              <w:spacing w:lineRule="auto" w:line="240" w:before="0" w:after="0"/>
              <w:rPr/>
            </w:pPr>
            <w:r>
              <w:rPr>
                <w:rFonts w:cs="Times New Roman" w:ascii="Times New Roman" w:hAnsi="Times New Roman"/>
              </w:rPr>
              <w:t>Guided Not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lassroom St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mpleted Graphic Organizer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mpleted Guided Not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Summary</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mpleted Written Convers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iterature Book</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Graphic Organizer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rinceton Review Material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Video clip on Jackie Robinson:  </w:t>
            </w:r>
            <w:hyperlink r:id="rId3">
              <w:r>
                <w:rPr>
                  <w:rStyle w:val="InternetLink"/>
                  <w:rFonts w:cs="Times New Roman" w:ascii="Times New Roman" w:hAnsi="Times New Roman"/>
                </w:rPr>
                <w:t>https://www.youtube.com/watch?v=DfoVWerv2S8</w:t>
              </w:r>
            </w:hyperlink>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rnell No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Create a timeline showing Robinson’s contributions to the team after he joined it.</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Create a realistic conversation between Branch Rickey and Jackie Robinson showing how Rickey convinced Robinson to join his team. Use events from the text. Include the promise Robinson gave. Write the dialog as if it were a scene in a play. Prepare to present it to your grou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pPr>
            <w:r>
              <w:rPr>
                <w:rFonts w:cs="Times New Roman" w:ascii="Times New Roman" w:hAnsi="Times New Roman"/>
              </w:rPr>
              <w:t>504’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foVWerv2S8" TargetMode="External"/><Relationship Id="rId3" Type="http://schemas.openxmlformats.org/officeDocument/2006/relationships/hyperlink" Target="https://www.youtube.com/watch?v=DfoVWerv2S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03:00Z</dcterms:created>
  <dc:creator>user</dc:creator>
  <dc:description/>
  <dc:language>en-US</dc:language>
  <cp:lastModifiedBy>Charlene Nicholson</cp:lastModifiedBy>
  <dcterms:modified xsi:type="dcterms:W3CDTF">2016-08-04T14:03:00Z</dcterms:modified>
  <cp:revision>2</cp:revision>
  <dc:subject/>
  <dc:title/>
</cp:coreProperties>
</file>